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91" w:type="dxa"/>
        <w:jc w:val="left"/>
        <w:tblInd w:w="5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</w:tblGrid>
      <w:tr>
        <w:trPr/>
        <w:tc>
          <w:tcPr>
            <w:tcW w:w="39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ТО г.Железногорс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4.01.2017  № 131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орм, выраженных в натуральных показателях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240"/>
        <w:gridCol w:w="112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Г42001000300301001100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9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101006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игровые виды спорта, тренировочный эта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201005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вова-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3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101004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командные игровые виды спорта, тренировочный эта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201003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301002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101000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3010081001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; 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510010004001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; 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; 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3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1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201003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, 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301002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4000102107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042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48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645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86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53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,2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3001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28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7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61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7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0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2002102105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26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3002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63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47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55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2003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60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1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6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6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3100000003006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7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64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41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44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3100000002007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34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57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4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8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4800000003007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3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97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3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7350000131009450530001004800000002008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9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1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ормативны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46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 Знак Знак3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31:00Z</dcterms:created>
  <dc:creator>КМ</dc:creator>
  <dc:description/>
  <cp:keywords/>
  <dc:language>en-US</dc:language>
  <cp:lastModifiedBy>Стеклянникова</cp:lastModifiedBy>
  <cp:lastPrinted>2017-01-20T16:44:00Z</cp:lastPrinted>
  <dcterms:modified xsi:type="dcterms:W3CDTF">2017-01-24T04:22:00Z</dcterms:modified>
  <cp:revision>445</cp:revision>
  <dc:subject/>
  <dc:title/>
</cp:coreProperties>
</file>